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____Earth &amp; Space Science _____Grade Level(s) __6__ Duration of Lesson/Unit __1:50__ Date _6/22/11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6.E.6.1 Earth Structures</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SWABT explain how the agents of erosion shape and reshape earth (land slide).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 xml:space="preserve">Sediment, erosion, gravity, friction, inertia </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 xml:space="preserve">1. Water &amp; gravity are agents of erosion. 2. Definition of erosion and gravity. 3. Changes in inclination can affect the patterns of erosion.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lapse movie of erosion of a beach.</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k students to describe what is occurring in the time-lapse video. What is causing the chang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lapse video, overhead projector, compu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aluate students based on responses to video.</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ill guide students how trials will be conducted, create a model of how to set up the initial incline (45 degrees). Have students make predictions how erosional patterns will change when they vary the inclin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changes did you notice between steep and gentle slopes? How would you initiate a landslide? How does this experiment relate to erosion?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rge rectangular box full of packed sediment (dirt/moist sand) of different colors, water, watering can, blocks to prop sediment box up at different angles, protracto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re students able to follow procedure? Come up with a testable hypothesis?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w students images of a river as it starts up in the mountains and works it’s way to the sea… changing inclination </w:t>
            </w:r>
            <w:r>
              <w:rPr>
                <w:rFonts w:eastAsia="Wingdings" w:cs="Wingdings" w:ascii="Wingdings" w:hAnsi="Wingdings"/>
                <w:sz w:val="20"/>
              </w:rPr>
              <w:t></w:t>
            </w:r>
            <w:r>
              <w:rPr>
                <w:sz w:val="20"/>
              </w:rPr>
              <w:t xml:space="preserve"> changing shape of river.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 our experiment, what agents made the sediment move? What forces made the sediment resist movement?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ages of river bed, powerpoint, projector, compu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re students able to answer the essential questions?  Can they predict where a river is located wrt to mountains or coastal plain based on its shape?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will relate back to different types of landforms in Florida. The sediment we eroded from the mountains forms the river delta and is deposited in the sea. We can refer back to this lab when doing the later lab on landform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happens to the sediment eroded from the mountains (or the top of the experimental box)?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Do students remember key points from previous lab? Can they articulate the relationship between erosion and landforms. </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 xml:space="preserve">Have students make predictions about what would happen if we used sediment that was a mixture of large and small grains? Where would various sizes end up? </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Advanced students can fill out bonus questions on worksheet. Extra assistance provided for struggling students (step sheet of procedures).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ria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ria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Aria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Aria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7:56:00Z</dcterms:created>
  <dc:creator>Dan</dc:creator>
  <dc:description/>
  <cp:keywords/>
  <dc:language>en-US</dc:language>
  <cp:lastModifiedBy>Noelle Van Ee</cp:lastModifiedBy>
  <dcterms:modified xsi:type="dcterms:W3CDTF">2011-06-22T18:49:00Z</dcterms:modified>
  <cp:revision>3</cp:revision>
  <dc:subject/>
  <dc:title>Defining Success</dc:title>
</cp:coreProperties>
</file>